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助学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43.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43.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43.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43.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43.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43.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落实国家义务段学校免教科书费的政策，为义务段学生提供免费教科书和字典，确保全区义务段学校免费教科书及时到位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部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教科书小学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4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教科书初中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免费教科书质量合格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(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免费教科书课前到位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义务教育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义务教育教学质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校师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a恺</cp:lastModifiedBy>
  <cp:lastPrinted>2020-05-27T09:54:00Z</cp:lastPrinted>
  <dcterms:modified xsi:type="dcterms:W3CDTF">2024-10-28T08:00:32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