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中小学、幼儿园、机关及二级机构维持日常运转、维修校舍及购置设备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,412.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,412.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,412.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,412.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,412.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,412.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维持二级机构正常运转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拨付相关学校的生均经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维修校舍及购置设备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维持相关单位的正常运转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障机构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8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各单位部门有效运转，为学校教育教学提供有效后勤保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出在预算控制范围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预算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运行费成本最经济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工作人员对办公硬环境和服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a恺</cp:lastModifiedBy>
  <cp:lastPrinted>2020-05-27T09:54:00Z</cp:lastPrinted>
  <dcterms:modified xsi:type="dcterms:W3CDTF">2024-10-28T07:57:18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