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284"/>
        <w:gridCol w:w="850"/>
        <w:gridCol w:w="851"/>
        <w:gridCol w:w="283"/>
        <w:gridCol w:w="284"/>
        <w:gridCol w:w="425"/>
        <w:gridCol w:w="142"/>
        <w:gridCol w:w="709"/>
        <w:gridCol w:w="708"/>
      </w:tblGrid>
      <w:tr>
        <w:trPr>
          <w:trHeight w:val="454" w:hRule="exac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bookmarkStart w:id="0" w:name="_GoBack"/>
            <w:bookmarkEnd w:id="0"/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学校改扩建项目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武汉市教育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汉阳区教育局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,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97.7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,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97.7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,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97.7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,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97.7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,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97.7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,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97.7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32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用于郭茨口小学的新改扩建、装修维修、设备购置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，购置教育规划用地，拨付相应学校生均经费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。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用于郭茨口小学的新改扩建、装修维修、设备购置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，购置教育规划用地，拨付相应学校生均经费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。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/>
              </w:rPr>
              <w:t>郭茨口小学建筑面积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7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75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/>
              </w:rPr>
              <w:t>新建教学楼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/>
              </w:rPr>
              <w:t>工程验收合格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/>
              </w:rPr>
              <w:t>财务手续合法合规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经过审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无违规问题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4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设施设备验收合格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工程按期竣工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及时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及时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4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资金按时拨付给代建单位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及时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及时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7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控制资金在预算范围内使用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不超过预算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未超过预算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7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/>
              </w:rPr>
              <w:t>施工</w:t>
            </w: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安全重大事故、重大影响事件“双为零”目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完成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完成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改善小学学位数不足问题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得到改善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改善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3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学生家长满意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教职工满意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95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98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1:55:00Z</dcterms:created>
  <dc:creator>1904</dc:creator>
  <dc:description/>
  <dc:language>en-US</dc:language>
  <cp:lastModifiedBy>a恺</cp:lastModifiedBy>
  <cp:lastPrinted>2020-05-27T09:54:00Z</cp:lastPrinted>
  <dcterms:modified xsi:type="dcterms:W3CDTF">2024-10-28T08:02:17Z</dcterms:modified>
  <cp:revision>2</cp:revision>
  <dc:subject/>
  <dc:title>附近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E9D3EE2E60435795DD4FAB4287D2D1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