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助学金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34.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34.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34.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34.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34.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34.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落实国家义务段学校免教科书费的政策，为义务段学生提供免费教科书和字典，确保全区义务段学校免费教科书及时到位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部完成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供免费教科书小学覆盖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64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供免费教科书初中覆盖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免费教科书质量合格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(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9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时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免费教科书课前到位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(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3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供免费义务教育服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义务教育教学质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学校师生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5:00Z</dcterms:created>
  <dc:creator>1904</dc:creator>
  <dc:description/>
  <dc:language>en-US</dc:language>
  <cp:lastModifiedBy>财务科陈蔚林</cp:lastModifiedBy>
  <cp:lastPrinted>2020-05-27T09:54:00Z</cp:lastPrinted>
  <dcterms:modified xsi:type="dcterms:W3CDTF">2023-10-12T09:30:54Z</dcterms:modified>
  <cp:revision>2</cp:revision>
  <dc:subject/>
  <dc:title>附近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175E753594B8AA26E934108CC6981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