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中小学、幼儿园、机关及二级机构维持日常运转、维修校舍及购置设备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898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898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898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5898.2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5898.2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5898.2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是维持二级机构正常运转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二是拨付相关学校的生均经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是维修校舍及购置设备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维持相关单位的正常运转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保障机构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8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各单位部门有效运转，为学校教育教学提供有效后勤保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支出在预算控制范围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预算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机关运行费成本最经济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节约开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节约开支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机关工作人员对办公硬环境和服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财务科陈蔚林</cp:lastModifiedBy>
  <cp:lastPrinted>2020-05-27T09:54:00Z</cp:lastPrinted>
  <dcterms:modified xsi:type="dcterms:W3CDTF">2023-10-12T09:31:38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175E753594B8AA26E934108CC6981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