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1051"/>
        <w:gridCol w:w="726"/>
        <w:gridCol w:w="207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支持民办教育发展相关项目</w:t>
            </w:r>
          </w:p>
        </w:tc>
      </w:tr>
      <w:tr>
        <w:trPr>
          <w:trHeight w:val="47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电科中心</w:t>
            </w:r>
          </w:p>
        </w:tc>
      </w:tr>
      <w:tr>
        <w:trPr>
          <w:trHeight w:val="537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14.9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14.97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14.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14.9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14.97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14.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按照相关文件规定，拨付给民办学校补助经费，支持民办教育发展。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按照相关文件规定，拨付给民办学校补助经费，支持民办教育发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定普惠性民办园所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85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大于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85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所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付民办学校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应拨尽拨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应拨尽拨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按时发放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民办教育学校补助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时发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时发放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安排资金范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文件规定标准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文件规定标准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汉阳区适龄幼儿入园需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疫情期间保障学校正常运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学校</w:t>
            </w:r>
            <w:r>
              <w:rPr>
                <w:rFonts w:ascii="仿宋_GB2312" w:hAnsi="仿宋_GB2312" w:cs="宋体" w:eastAsia="仿宋_GB2312"/>
                <w:kern w:val="0"/>
              </w:rPr>
              <w:t>满意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大于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hao</cp:lastModifiedBy>
  <cp:lastPrinted>2020-05-27T09:54:00Z</cp:lastPrinted>
  <dcterms:modified xsi:type="dcterms:W3CDTF">2022-10-17T07:54:21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D42FDF37846DCABC2B0E36D0458A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