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课本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落实国家义务段学校免教科书费的政策，为义务段学生提供免费教科书和字典，确保全区义务段学校免费教科书及时到位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部完成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供免费教科书小学覆盖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64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供免费教科书初中覆盖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免费教科书质量合格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(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时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免费教科书课前到位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(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供免费义务教育服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义务教育教学质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校师生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hao</cp:lastModifiedBy>
  <cp:lastPrinted>2020-05-27T09:54:00Z</cp:lastPrinted>
  <dcterms:modified xsi:type="dcterms:W3CDTF">2022-10-17T07:38:40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175E753594B8AA26E934108CC698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