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教育教学及教科研项目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6.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6.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6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6.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6.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6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一是开展丰富的学生活动，促进学生艺术、体育、德育等全面发展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二是开展教师培训及各项活动，组织教师良性交流，促进教师教学水平提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三是整体提升汉阳区教育教学质量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较好的完成各项教育教学工作任务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国际理解课程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开设学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成立名师工作室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6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义务段教师区内专职交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17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教育信息化课题入选省级重点课题和专项课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教师专业发展评估学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学区制制度宣传覆盖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参加培训覆盖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将成本控制在预算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超过预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超过预算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提升学生创新意识与实践能力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基本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提高汉阳区教师队伍整体水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增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增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推进义务教育优质均衡发展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整体推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基本推进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教职工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学生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学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hao</cp:lastModifiedBy>
  <cp:lastPrinted>2020-05-27T09:54:00Z</cp:lastPrinted>
  <dcterms:modified xsi:type="dcterms:W3CDTF">2022-10-17T12:34:29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175E753594B8AA26E934108CC698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