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扶贫专项资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武汉市汉阳区教育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扶贫开发工作已进入啃硬骨头、攻坚拔寨的冲刺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为积极投身脱贫攻坚战，设置此经费项目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坚持做到扶贫到村到户，扶贫资金和物资到达贫困户手中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贫困户建档立卡完成户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应助尽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应助尽助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8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走访贫困户户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ab/>
              <w:t>20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ab/>
              <w:t>20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资金利用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贫困户脱贫计划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资金到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单个贫困户脱贫财政投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控制在预算内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</w:rPr>
              <w:tab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</w:rPr>
              <w:t>0.14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贫困户收入稳步提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代际传递效应减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扶贫对象满意度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0%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hao</cp:lastModifiedBy>
  <cp:lastPrinted>2020-05-27T09:54:00Z</cp:lastPrinted>
  <dcterms:modified xsi:type="dcterms:W3CDTF">2022-10-17T05:03:18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6A12C511C4E11AF33BA9D7BD9209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