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6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44"/>
        <w:gridCol w:w="617"/>
        <w:gridCol w:w="435"/>
        <w:gridCol w:w="1213"/>
        <w:gridCol w:w="1741"/>
        <w:gridCol w:w="2226"/>
        <w:gridCol w:w="2270"/>
        <w:gridCol w:w="1700"/>
      </w:tblGrid>
      <w:tr>
        <w:trPr>
          <w:trHeight w:val="495" w:hRule="atLeast"/>
        </w:trPr>
        <w:tc>
          <w:tcPr>
            <w:tcW w:w="1084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b/>
                <w:b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华文宋体" w:cs="华文宋体" w:ascii="华文宋体" w:hAnsi="华文宋体"/>
                <w:b/>
                <w:color w:val="000000"/>
                <w:kern w:val="0"/>
                <w:sz w:val="40"/>
                <w:szCs w:val="40"/>
                <w:lang w:bidi="ar"/>
              </w:rPr>
              <w:t>202</w:t>
            </w:r>
            <w:r>
              <w:rPr>
                <w:rFonts w:eastAsia="华文宋体" w:cs="华文宋体" w:ascii="华文宋体" w:hAnsi="华文宋体"/>
                <w:b/>
                <w:color w:val="000000"/>
                <w:kern w:val="0"/>
                <w:sz w:val="40"/>
                <w:szCs w:val="40"/>
                <w:lang w:val="en-US" w:eastAsia="zh-CN" w:bidi="ar"/>
              </w:rPr>
              <w:t>2</w:t>
            </w:r>
            <w:r>
              <w:rPr>
                <w:rFonts w:ascii="华文宋体" w:hAnsi="华文宋体" w:cs="华文宋体" w:eastAsia="华文宋体"/>
                <w:b/>
                <w:color w:val="000000"/>
                <w:kern w:val="0"/>
                <w:sz w:val="40"/>
                <w:szCs w:val="40"/>
                <w:lang w:bidi="ar"/>
              </w:rPr>
              <w:t>年项目申报表</w:t>
            </w:r>
            <w:r>
              <w:rPr>
                <w:rFonts w:ascii="华文宋体" w:hAnsi="华文宋体" w:cs="华文宋体" w:eastAsia="华文宋体"/>
                <w:b/>
                <w:color w:val="000000"/>
                <w:kern w:val="0"/>
                <w:sz w:val="40"/>
                <w:szCs w:val="40"/>
                <w:lang w:eastAsia="zh-CN" w:bidi="ar"/>
              </w:rPr>
              <w:t>（聘用制教师）</w:t>
            </w:r>
          </w:p>
        </w:tc>
      </w:tr>
      <w:tr>
        <w:trPr>
          <w:trHeight w:val="480" w:hRule="atLeast"/>
        </w:trPr>
        <w:tc>
          <w:tcPr>
            <w:tcW w:w="12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部门公开表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宋体" w:cs="仿宋_GB2312;仿宋"/>
                <w:color w:val="000000"/>
                <w:sz w:val="24"/>
                <w:szCs w:val="24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资金单位：万元</w:t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聘用制教职工经费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代码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主管部门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汉阳区教育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执行单位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武汉市汉阳区黄金口小学</w:t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负责人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郑江波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84888531</w:t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类型</w:t>
            </w:r>
          </w:p>
        </w:tc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部门项目</w:t>
            </w:r>
          </w:p>
        </w:tc>
      </w:tr>
      <w:tr>
        <w:trPr>
          <w:trHeight w:val="153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申请理由</w:t>
            </w:r>
          </w:p>
        </w:tc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减轻教师教学压力，为进一步提高汉阳区教育教学质量，解决中小学教职工配比问题，加强和规范全区机关事业单位编外合同制人员的管理，维护用人单位和编外合同制人员合法权益，进一步提高机关事业单位的工作效能，设置此经费项目。</w:t>
            </w:r>
          </w:p>
        </w:tc>
      </w:tr>
      <w:tr>
        <w:trPr>
          <w:trHeight w:val="192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主要内容</w:t>
            </w:r>
          </w:p>
        </w:tc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t xml:space="preserve">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明确当年申请预算资金的主要投向及工作任务：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t xml:space="preserve"> 1.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u w:val="single"/>
                <w:lang w:bidi="ar"/>
              </w:rPr>
              <w:t>聘用制教职工工资福利、五险一金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t xml:space="preserve"> 2.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t xml:space="preserve"> 3.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……</w:t>
            </w:r>
          </w:p>
        </w:tc>
      </w:tr>
      <w:tr>
        <w:trPr>
          <w:trHeight w:val="639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总预算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当年预算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前两年预算及当年预算变动情况</w:t>
            </w:r>
          </w:p>
        </w:tc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人数和待遇变动</w:t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资金来源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资金来源项目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金额</w:t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财政拨款收入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其中：申请当年预算拨款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271.5</w:t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事业收入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3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上级补助收入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4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附属单位上缴收入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5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事业单位经营收入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6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其他收入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7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用事业基金弥补收支差额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8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上年结转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其中：使用上年度一般公共预算财政拨款结余结转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使用上年度政府性基金预算财政拨款结余结转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支出预算及测算依据</w:t>
            </w:r>
          </w:p>
        </w:tc>
        <w:tc>
          <w:tcPr>
            <w:tcW w:w="1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支出明细预算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支出明细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金额</w:t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271.5</w:t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聘用制教职工工资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246.5</w:t>
            </w:r>
          </w:p>
        </w:tc>
      </w:tr>
      <w:tr>
        <w:trPr>
          <w:trHeight w:val="52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买岗人员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3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4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5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6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7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8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9.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测算依据及说明</w:t>
            </w:r>
          </w:p>
        </w:tc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合同制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8.5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万元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人；买岗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5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万元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人。</w:t>
            </w:r>
          </w:p>
        </w:tc>
      </w:tr>
      <w:tr>
        <w:trPr>
          <w:trHeight w:val="720" w:hRule="atLeast"/>
        </w:trPr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绩效总目标</w:t>
            </w:r>
          </w:p>
        </w:tc>
        <w:tc>
          <w:tcPr>
            <w:tcW w:w="9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解决中小学教职工配比问题，加强和规范全区机关事业单位编外合同制人员的管理，维护用人单位和编外合同制人员合法权益，进一步提高机关事业单位的工作效能。</w:t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年度绩效指标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指标内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指标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聘用制教职工人数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3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聘用制教职工所占比重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71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35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岁以下聘用制教职工比重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9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0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月工资发放时间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每月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5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日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聘用制教师人均成本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5-8.5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吸引和鼓励高校毕业生投身武汉教育事业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大力吸引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缓和教师不足和编制超量之间的矛盾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缓解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满足教育教学基本需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基本满足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社会公众或服务对象满意度指标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学生满意度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90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26:08Z</dcterms:created>
  <dc:creator>杨琴</dc:creator>
  <dc:description/>
  <dc:language>en-US</dc:language>
  <cp:lastModifiedBy>杨琴</cp:lastModifiedBy>
  <dcterms:modified xsi:type="dcterms:W3CDTF">2022-01-18T03:1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EE3EDF49E4397B966F3E0F63EE504</vt:lpwstr>
  </property>
  <property fmtid="{D5CDD505-2E9C-101B-9397-08002B2CF9AE}" pid="3" name="KSOProductBuildVer">
    <vt:lpwstr>2052-11.1.0.11115</vt:lpwstr>
  </property>
</Properties>
</file>